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56920</wp:posOffset>
                      </wp:positionH>
                      <wp:positionV relativeFrom="paragraph">
                        <wp:posOffset>170815</wp:posOffset>
                      </wp:positionV>
                      <wp:extent cx="142875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6pt;margin-top:13.45pt;width:11.2pt;height:17.9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170815</wp:posOffset>
                      </wp:positionV>
                      <wp:extent cx="142875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85pt;margin-top:13.45pt;width:11.2pt;height:17.9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42670</wp:posOffset>
                      </wp:positionH>
                      <wp:positionV relativeFrom="paragraph">
                        <wp:posOffset>170815</wp:posOffset>
                      </wp:positionV>
                      <wp:extent cx="142875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2.1pt;margin-top:13.45pt;width:11.2pt;height:17.9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85545</wp:posOffset>
                      </wp:positionH>
                      <wp:positionV relativeFrom="paragraph">
                        <wp:posOffset>170815</wp:posOffset>
                      </wp:positionV>
                      <wp:extent cx="142875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35pt;margin-top:13.45pt;width:11.2pt;height:17.9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170815</wp:posOffset>
                      </wp:positionV>
                      <wp:extent cx="142875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6pt;margin-top:13.45pt;width:11.2pt;height:17.9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71295</wp:posOffset>
                      </wp:positionH>
                      <wp:positionV relativeFrom="paragraph">
                        <wp:posOffset>170815</wp:posOffset>
                      </wp:positionV>
                      <wp:extent cx="142875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85pt;margin-top:13.45pt;width:11.2pt;height:17.9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14170</wp:posOffset>
                      </wp:positionH>
                      <wp:positionV relativeFrom="paragraph">
                        <wp:posOffset>170815</wp:posOffset>
                      </wp:positionV>
                      <wp:extent cx="142875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1pt;margin-top:13.45pt;width:11.2pt;height:17.9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57045</wp:posOffset>
                      </wp:positionH>
                      <wp:positionV relativeFrom="paragraph">
                        <wp:posOffset>170815</wp:posOffset>
                      </wp:positionV>
                      <wp:extent cx="142875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35pt;margin-top:13.45pt;width:11.2pt;height:17.9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99920</wp:posOffset>
                      </wp:positionH>
                      <wp:positionV relativeFrom="paragraph">
                        <wp:posOffset>170815</wp:posOffset>
                      </wp:positionV>
                      <wp:extent cx="142875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9.6pt;margin-top:13.45pt;width:11.2pt;height:17.9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42795</wp:posOffset>
                      </wp:positionH>
                      <wp:positionV relativeFrom="paragraph">
                        <wp:posOffset>170815</wp:posOffset>
                      </wp:positionV>
                      <wp:extent cx="142875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0.85pt;margin-top:13.45pt;width:11.2pt;height:17.9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Numer Identyfikacji Podatkowej podatnik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07"/>
        <w:gridCol w:w="1669"/>
        <w:gridCol w:w="875"/>
        <w:gridCol w:w="1953"/>
        <w:gridCol w:w="1974"/>
      </w:tblGrid>
      <w:tr>
        <w:trPr/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proszczona forma wpłacania zaliczek na PIT i CIT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awiadomienie o wyborze uproszczonej formy wpłacania zaliczek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 podatek dochodowy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Osoby fizyczne  </w:t>
            </w:r>
            <w:r>
              <w:rPr>
                <w:sz w:val="20"/>
                <w:szCs w:val="20"/>
              </w:rPr>
              <w:t>mogą wpłacać zaliczki miesięczne w danym roku podatkowym w uproszczonej formie, w wysokości 1/12 kwoty obliczonej, przy zastosowaniu skali podatkowej obowiązującej w danym roku podatkowym, od dochodu</w:t>
              <w:br/>
              <w:t>z pozarolniczej działalności gospodarczej wykazanego w zeznaniu o wysokości osiągniętego dochodu (poniesionej straty), złożonym w roku podatkowym poprzedzającym dany rok podatkowy albo w roku podatkowym poprzedzającym dany rok podatkowy o dwa lata.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nicy, którzy wybrali uproszczoną formę wpłacania zaliczek, są obowiązani: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do dnia 20 lutego roku podatkowego, w którym po raz pierwszy wybrali uproszczoną formę wpłacania zaliczek, zawiadomić w formie pisemnej właściwego naczelnika urzędu skarbowego o wyborze tej formy;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stosować uproszczoną formę wpłacania zaliczek przez cały rok podatkowy;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bez wezwania, wpłacać w ciągu roku podatkowego zaliczki na podatek dochodowy;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złożyć zeznanie o wysokości osiągniętego dochodu (poniesionej straty)  w roku podatkowym.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iadomienie, dotyczy również lat następnych, chyba że podatnik, w terminie do dnia 20 lutego roku podatkowego, zawiadomi w formie pisemnej właściwego naczelnika urzędu skarbowego o rezygnacji z uproszczonej formy wpłacania zaliczek.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Osoby prawne</w:t>
            </w:r>
            <w:r>
              <w:rPr>
                <w:sz w:val="20"/>
                <w:szCs w:val="20"/>
              </w:rPr>
              <w:t xml:space="preserve"> mogą wpłacać zaliczki miesięczne w danym roku podatkowym w uproszczonej formie w wysokości 1/12 podatku należnego wykazanego w zeznaniu  o wysokości  dochodu ( straty), złożonym w roku poprzedzającym dany rok podatkowy albo w roku podatkowym poprzedzającym dany rok podatkowy o dwa lata.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nicy, którzy wybrali uproszczona formę wpłacania zaliczek, są obowiązani: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w terminie wpłaty pierwszej zaliczki w roku podatkowym, w którym po raz pierwszy wybrali uproszczoną formę wpłacania zaliczek zawiadomić w formie pisemnej właściwego naczelnika urzędu skarbowego o wyborze tej formy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2) stosować tę formę wpłacania zaliczek w całym roku podatkowym;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bez wezwania, wpłacać w ciągu roku podatkowego zaliczki na podatek dochodowy;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złożyć zeznanie o wysokości  dochodu ( straty)  osiągniętego w roku podatkowym.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uczenie: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wiadomienie dotyczy lat następnych, chyba że podatnik w terminie wpłaty pierwszej zaliczki za dany rok podatkowy zawiadomi w formie pisemnej właściwego naczelnika urzędu skarbowego o rezygnacji z uproszczonej formy wpłacania zaliczek. 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prawna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rt. 44 ust. 6b-6i ustawy z dnia 26 lipca 1991 r. o podatku dochodowym od osób fizycznych (tj. Dz. U. z 2012 r.</w:t>
              <w:br/>
              <w:t>poz. 361, ze zm.),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- art. 25 ust. 6-10 ustawy z dnia 15 lutego 1992 r. o podatku dochodowym od osób prawnych (tj. Dz. U. z 2000 r.</w:t>
              <w:br/>
              <w:t>Nr 54, poz. 654, ze zm.).</w:t>
            </w:r>
            <w:r>
              <w:rPr/>
              <w:t xml:space="preserve"> </w:t>
            </w:r>
          </w:p>
        </w:tc>
      </w:tr>
      <w:tr>
        <w:trPr/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Urząd Skarbowy, do którego adresowane jest zawiadomienie:</w:t>
            </w:r>
          </w:p>
        </w:tc>
      </w:tr>
      <w:tr>
        <w:trPr>
          <w:trHeight w:val="523" w:hRule="atLeast"/>
        </w:trPr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Dane identyfikacyjne:</w:t>
            </w:r>
          </w:p>
        </w:tc>
      </w:tr>
      <w:tr>
        <w:trPr/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Imię i nazwisko/ Nazwa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dres zamieszkania/ Adres siedziby</w:t>
            </w:r>
          </w:p>
        </w:tc>
      </w:tr>
      <w:tr>
        <w:trPr>
          <w:trHeight w:val="567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Miejscowość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Ulica: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Nr domu: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Nr lokalu: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Kod pocztowy: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Nr telefonu: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Adres e-mail:.</w:t>
            </w:r>
          </w:p>
        </w:tc>
      </w:tr>
      <w:tr>
        <w:trPr/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Informuję, że wybieram uproszczoną formę wpłacania zaliczek na podatek dochodowy:</w:t>
            </w:r>
          </w:p>
        </w:tc>
      </w:tr>
      <w:tr>
        <w:trPr/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  <w:t xml:space="preserve">Począwszy od dnia……………………………………………………………………………………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  <w:t>Podstawą obliczenia zaliczki jest dochód wykazany w zeznaniu złożonym: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45415</wp:posOffset>
                      </wp:positionV>
                      <wp:extent cx="90805" cy="9080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4.85pt;margin-top:11.45pt;width:7.1pt;height:7.1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</w:t>
            </w:r>
            <w:r>
              <w:rPr/>
              <w:t xml:space="preserve">w roku podatkowym poprzedzającym dany rok podatkowy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  <w:t xml:space="preserve">(PIT- …….) / (CIT- ……..)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58750</wp:posOffset>
                      </wp:positionV>
                      <wp:extent cx="90805" cy="9080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85pt;margin-top:12.5pt;width:7.1pt;height:7.1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</w:t>
            </w:r>
            <w:r>
              <w:rPr/>
              <w:t xml:space="preserve">w roku podatkowym poprzedzającym dany rok podatkowy o dwa lata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  <w:t xml:space="preserve">(PIT- ……) / (CIT- ……..)  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  <w:t>w wysokości …………………………………………</w:t>
            </w:r>
            <w:r>
              <w:rPr>
                <w:b/>
              </w:rPr>
              <w:t xml:space="preserve"> .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 Podpis podatnika</w:t>
            </w:r>
          </w:p>
        </w:tc>
      </w:tr>
      <w:tr>
        <w:trPr/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mię i Nazwisk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Data, podpis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. Podpis osoby reprezentującej podatnika</w:t>
            </w:r>
          </w:p>
        </w:tc>
      </w:tr>
      <w:tr>
        <w:trPr/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mię i Nazwisko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Data, podpis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9:21:00Z</dcterms:created>
  <dc:creator>DEK</dc:creator>
  <dc:description/>
  <dc:language>en-US</dc:language>
  <cp:lastModifiedBy>Emilia Kuba</cp:lastModifiedBy>
  <cp:lastPrinted>2012-11-27T13:38:00Z</cp:lastPrinted>
  <dcterms:modified xsi:type="dcterms:W3CDTF">2015-07-17T09:21:00Z</dcterms:modified>
  <cp:revision>2</cp:revision>
  <dc:subject/>
  <dc:title>Numer Identyfikacji Podatkowej podatnika (NIP)/PESEL</dc:title>
</cp:coreProperties>
</file>