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</w:t>
      </w:r>
      <w:r>
        <w:rPr/>
        <w:t>., dnia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śba o przekazywanie wynagrodzenia na rachunek bankow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Proszę o przekazywanie świadczenia  na podany niżej rachunek banko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W BANKU...........................................  nr rachunku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Podpis Pracow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55:00Z</dcterms:created>
  <dc:creator>kluzniaki</dc:creator>
  <dc:description/>
  <cp:keywords/>
  <dc:language>en-US</dc:language>
  <cp:lastModifiedBy> </cp:lastModifiedBy>
  <cp:lastPrinted>2007-07-23T09:43:00Z</cp:lastPrinted>
  <dcterms:modified xsi:type="dcterms:W3CDTF">2015-04-02T10:47:00Z</dcterms:modified>
  <cp:revision>5</cp:revision>
  <dc:subject/>
  <dc:title>Warszawa, dnia</dc:title>
</cp:coreProperties>
</file>