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Numer Identyfikacji Podatkowej (NIP)/PES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707"/>
        <w:gridCol w:w="1441"/>
        <w:gridCol w:w="427"/>
        <w:gridCol w:w="676"/>
        <w:gridCol w:w="1953"/>
        <w:gridCol w:w="1916"/>
      </w:tblGrid>
      <w:tr>
        <w:trPr/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  <w:br/>
              <w:t>o opodatkowaniu całości przychodu (dochodu) z najmu przez jednego                 z małżonków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w roku ……………….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ają małżonkowie między, którymi istnieje wspólność  majątkowa, osiągający przychody z najmu, podnajmu, dzierżawy, poddzierżawy oraz innych umów o podobnym charakterz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składania oświadczeni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łżonkowie, miedzy którymi  istnieje wspólność majątkowa osiągający przychody ze źródła określonego w art. 10 ust. 1 pkt 6 ustawy o podatku dochodowym od osób fizycznych przychody ze wspólnej własności, wspólnego posiadania lub wspólnego użytkowania rzeczy – </w:t>
            </w:r>
            <w:r>
              <w:rPr>
                <w:sz w:val="20"/>
                <w:szCs w:val="20"/>
                <w:u w:val="single"/>
              </w:rPr>
              <w:t>do 20 dnia miesiąca następującego po miesiącu, w którym został otrzymany pierwszy przychód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małżonkowie, między którymi istnieje wspólność majątkowa osiągający przychody, o których mowa w art. 6 ust. 1a ustawy o zryczałtowanym podatku dochodowym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z tytułu najmu, podnajmu, dzierżawy, poddzierżawy oraz innych umów o podobnym charakterze – </w:t>
            </w:r>
            <w:r>
              <w:rPr>
                <w:sz w:val="20"/>
                <w:szCs w:val="20"/>
                <w:u w:val="single"/>
              </w:rPr>
              <w:t>do dnia 20 stycznia roku podatkowego</w:t>
            </w:r>
            <w:r>
              <w:rPr>
                <w:sz w:val="20"/>
                <w:szCs w:val="20"/>
              </w:rPr>
              <w:t xml:space="preserve">, , a w przypadku rozpoczęcia osiągania przychodów w trakcie roku podatkowego – </w:t>
            </w:r>
            <w:r>
              <w:rPr>
                <w:sz w:val="20"/>
                <w:szCs w:val="20"/>
                <w:u w:val="single"/>
              </w:rPr>
              <w:t>w terminie pierwszej wpłaty na ryczałt od przychodów ewidencjonowanych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czeni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ór zasady opodatkowania całości dochodu/przychodu przez jednego z małżonków wyrażony w oświadczeniu obowiązuje przy dokonywaniu wpłat zaliczek/ryczałtu przez cały rok podatkowy, chyba że w wyniku rozwodu albo orzeczenia przez sąd separacji nastąpił podział majątku wspólnego małżonków i przedmiot umowy przypadł temu z małżonków, na którym nie ciążył obowiązek zapłaty zaliczek/ryczałt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semne oświadczenie o opodatkowaniu całości dochodu/przychodu przez jednego z małżonków dotyczy również lat następnych, chyba że małżonkowie zawiadomią w formie pisemnej właściwego naczelnika urzędu skarbowego o rezygnacji z opodatkowania całości dochodu/przychodu przez jednego z małżonków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w terminie do 20 dnia miesiąca następującego po miesiącu, w którym został otrzymany pierwszy przychód z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spólnej własności, wspólnego posiadania lub wspólnego użytkowania rzeczy – w przypadku, gdy dochody opodatkowane są na zasadach ogólnych tj. według skali podatkowej określonej w art. 27 ustawy o podatku dochodowym od osób fizycznych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w terminie do 20 stycznia roku podatkowego – w przypadku, gdy przychody opodatkowane są w formie ryczałtu od przychodów ewidencjonowanych.</w:t>
            </w:r>
          </w:p>
        </w:tc>
      </w:tr>
      <w:tr>
        <w:trPr/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Prawna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6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 8 ust. 3, ust. 4, ust.5, ust.6 ustawy z dnia 26 lipca 1991 r. o podatku dochodowym od osób fizycznych            (t. j. Dz. U. 2012r. poz. 361  z późn. zm.)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63" w:hanging="284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art. 12  ust. 7,  ust.8, ust. 8a  ustawy z dnia 20 listopada 1998 r. o zryczałtowanym podatku dochodowym od niektórych przychodów osiąganych przez osoby fizyczne (Dz. U Nr 144, poz. 930 z późn. zm.)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A. Organ podatkowy, do którego adresowane jest oświadczenie:</w:t>
            </w:r>
          </w:p>
        </w:tc>
      </w:tr>
      <w:tr>
        <w:trPr>
          <w:trHeight w:val="523" w:hRule="atLeast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. Dane identyfikacyjne podatnika:</w:t>
            </w:r>
          </w:p>
        </w:tc>
      </w:tr>
      <w:tr>
        <w:trPr/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</w:rPr>
              <w:t>Nazwisko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: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Adres zamieszkania:</w:t>
            </w:r>
          </w:p>
        </w:tc>
      </w:tr>
      <w:tr>
        <w:trPr>
          <w:trHeight w:val="4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:</w:t>
            </w:r>
          </w:p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:</w:t>
            </w:r>
          </w:p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:</w:t>
            </w:r>
          </w:p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:</w:t>
            </w:r>
          </w:p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: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: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</w:rPr>
            </w:pPr>
            <w:r>
              <w:rPr>
                <w:sz w:val="18"/>
                <w:szCs w:val="18"/>
              </w:rPr>
              <w:t>Adres e-mail:.</w:t>
            </w:r>
          </w:p>
        </w:tc>
      </w:tr>
      <w:tr>
        <w:trPr>
          <w:trHeight w:val="361" w:hRule="atLeast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. Oświadczenie:</w:t>
            </w:r>
          </w:p>
        </w:tc>
      </w:tr>
      <w:tr>
        <w:trPr/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o małżonkowie między, którymi istnieje wspólność  majątkowa, oświadczamy, że w ………………….roku wybieramy opodatkowanie całości przychodu (dochodu) z najmu tylko przez jednego z małżonków tj.: 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b/>
              </w:rPr>
              <w:t>D. Podpis podatnika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, podpis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</w:rPr>
              <w:t>E. Podpis osoby reprezentującej podatnika</w:t>
            </w:r>
          </w:p>
        </w:tc>
      </w:tr>
      <w:tr>
        <w:trPr>
          <w:trHeight w:val="658" w:hRule="atLeast"/>
        </w:trPr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, podpi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b/>
              </w:rPr>
              <w:t>F. Podpis małżonka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, podpi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</w:rPr>
              <w:t>G. Podpis osoby reprezentującej małżonka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, podpis</w:t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Wersja (2)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510"/>
        </w:tabs>
        <w:ind w:left="567" w:hanging="283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20:00Z</dcterms:created>
  <dc:creator>DEK</dc:creator>
  <dc:description/>
  <dc:language>en-US</dc:language>
  <cp:lastModifiedBy>Emilia Kuba</cp:lastModifiedBy>
  <cp:lastPrinted>2012-11-05T13:16:00Z</cp:lastPrinted>
  <dcterms:modified xsi:type="dcterms:W3CDTF">2015-07-17T09:20:00Z</dcterms:modified>
  <cp:revision>2</cp:revision>
  <dc:subject/>
  <dc:title>Numer Identyfikacji Podatkowej podatnika (NIP)/PESEL</dc:title>
</cp:coreProperties>
</file>